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24-12-2002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MSTS freewa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J Litt K4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Repaint: Hawk (hakan_pettersson@bredband.net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Orginal: Niels Picciotto(e428@email.it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team Engines Gr.851 "Ferrovie dello Stato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